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47" w:leader="none"/>
        </w:tabs>
        <w:ind w:firstLine="720"/>
        <w:jc w:val="center"/>
        <w:rPr>
          <w:sz w:val="40"/>
        </w:rPr>
      </w:pPr>
      <w:r>
        <w:rPr>
          <w:sz w:val="40"/>
        </w:rPr>
        <w:t>Parent’s vs. Teenagers</w:t>
      </w:r>
    </w:p>
    <w:p>
      <w:pPr>
        <w:pStyle w:val="Normal"/>
        <w:ind w:firstLine="720"/>
        <w:rPr/>
      </w:pPr>
      <w:r>
        <w:rPr/>
        <w:t>In my family following the rules are everything. To my mom and dad if I don’t follow the rules I get a punishment like any normal teenager. But when I’m grounded or whatever it is I must earn being ungrounded by working. That is how it works in my family but when I obey the rules I get more privileges such as getting to go hangout with friends.</w:t>
      </w:r>
    </w:p>
    <w:p>
      <w:pPr>
        <w:pStyle w:val="Normal"/>
        <w:ind w:firstLine="720"/>
        <w:rPr/>
      </w:pPr>
      <w:r>
        <w:rPr/>
        <w:t>Some of the rules at my house are very simple and they are to be in bed by ten o’clock, get good grades (A’s B’s C’s), obey mom and dad when they tell me to do something, and to work when work is needed to be done. All the rules in my house are serious because there are only a few simple ones. But the thing is that there is one very important rule in my family and that is to try and be the best you can all of the time especially in school. Really the only rule that is flexible in my family is the grades because when I do break the rule I’m told I have to get it up or there will be consequences.</w:t>
      </w:r>
    </w:p>
    <w:p>
      <w:pPr>
        <w:pStyle w:val="Normal"/>
        <w:ind w:firstLine="720"/>
        <w:rPr/>
      </w:pPr>
      <w:r>
        <w:rPr/>
        <w:t>The reason my parents set these rules for me are because they know the time period that my age group is growing</w:t>
        <w:tab/>
        <w:t>up in isn’t that easy and its actually pretty hard from the fact of job availabilities to being able to afford a decent car. So they set the rules for me so I can grow up to be a man that makes it in this world. Sometimes I feel the rules are unfair but usually I am wrong. I just learned to deal with the rules because when I disobey them things start to get bad and I really don’t like causing pain and anger in my family.</w:t>
      </w:r>
    </w:p>
    <w:p>
      <w:pPr>
        <w:pStyle w:val="Normal"/>
        <w:ind w:firstLine="720"/>
        <w:rPr/>
      </w:pPr>
      <w:r>
        <w:rPr/>
        <w:t xml:space="preserve">I can present my argument and sometimes it does work in my favor but most usually end up in a big blowout of the original argument. So when I’m told “No” I usually jus except it and hope the next time I ask I will get a different answer. Some consequences I have for misbehaving are being grounded from a various amount of things like Xbox, computer, cell phone, or just being grounded to the house. But I really mess up I usually get grounded from all of those. I feel getting grounded from one or two of those privileges is fair but when I get everything taken away at once that’s when I feel that its unfair. </w:t>
      </w:r>
    </w:p>
    <w:p>
      <w:pPr>
        <w:pStyle w:val="Normal"/>
        <w:ind w:firstLine="720"/>
        <w:rPr/>
      </w:pPr>
      <w:r>
        <w:rPr/>
        <w:t xml:space="preserve">Yes sometimes the punishments do fit the crime. Really in my head some of the things I get in trouble for aren’t that bad its jus the assumption of my parents that I’m doing something else or lying. Usually when I know the consequences I still choose to do it because most times its what makes me happy and gives me joy. The reason really though is that I just feel that I need my personal time to what I like to do like play basketball. </w:t>
      </w:r>
    </w:p>
    <w:p>
      <w:pPr>
        <w:pStyle w:val="Normal"/>
        <w:ind w:firstLine="720"/>
        <w:rPr/>
      </w:pPr>
      <w:r>
        <w:rPr/>
        <w:t>My parents really had just the same rules in their household as mine because they wanted to raise us their children the same way the were raised. Of coarse my dad rebelled when he was this age but he always made up for it by working with his dad. My mom on the other hand knew her concequences and didn’t want them so she stayed in line and on the right track with her mom and dad. Yes they know there rules were fair because of how their raising us their children.</w:t>
      </w:r>
    </w:p>
    <w:p>
      <w:pPr>
        <w:pStyle w:val="Normal"/>
        <w:rPr/>
      </w:pPr>
      <w:r>
        <w:rPr/>
      </w:r>
    </w:p>
    <w:p>
      <w:pPr>
        <w:pStyle w:val="Normal"/>
        <w:rPr/>
      </w:pPr>
      <w:r>
        <w:rPr/>
      </w:r>
    </w:p>
    <w:p>
      <w:pPr>
        <w:pStyle w:val="Normal"/>
        <w:rPr/>
      </w:pPr>
      <w:r>
        <w:rPr/>
      </w:r>
    </w:p>
    <w:p>
      <w:pPr>
        <w:pStyle w:val="Normal"/>
        <w:tabs>
          <w:tab w:val="clear" w:pos="720"/>
          <w:tab w:val="left" w:pos="6147" w:leader="none"/>
        </w:tabs>
        <w:rPr/>
      </w:pPr>
      <w:r>
        <w:rPr/>
        <w:tab/>
        <w:t>Jesse H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2:56:00Z</dcterms:created>
  <dc:creator>PA Department of Education</dc:creator>
  <dc:description/>
  <cp:keywords/>
  <dc:language>en-US</dc:language>
  <cp:lastModifiedBy>PA Department of Education</cp:lastModifiedBy>
  <dcterms:modified xsi:type="dcterms:W3CDTF">2011-05-19T12:56:00Z</dcterms:modified>
  <cp:revision>2</cp:revision>
  <dc:subject/>
  <dc:title>In my family following the rules are everything</dc:title>
</cp:coreProperties>
</file>